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1049008762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1750846741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228453472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2103949236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848472476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396521002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1632679572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